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ovember 2015  Pre-Algebr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62"/>
        <w:gridCol w:w="1761"/>
        <w:gridCol w:w="1854"/>
        <w:gridCol w:w="1723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Maintenance #2 due to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0 through 3-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828675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6" r="-2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37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-3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6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 of first Marking Perio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Chpt 3 section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3 given in class today Due Monday 11/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orkshee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e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-56 throug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-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3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65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-67 and 3-6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ndparent’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phing 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-74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78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½ day for conferenc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½ day for conferenc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½ day for conferenc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Happy Thanksgiv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039495" cy="1149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4 given out in class today due Tues 12/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6:14:00Z</dcterms:created>
  <dc:creator>CSmith</dc:creator>
  <dc:description/>
  <cp:keywords/>
  <dc:language>en-US</dc:language>
  <cp:lastModifiedBy>Colleen Smith</cp:lastModifiedBy>
  <dcterms:modified xsi:type="dcterms:W3CDTF">2015-11-24T12:59:00Z</dcterms:modified>
  <cp:revision>11</cp:revision>
  <dc:subject/>
  <dc:title>SEPTEMBER</dc:title>
</cp:coreProperties>
</file>